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308"/>
        <w:gridCol w:w="629"/>
        <w:gridCol w:w="2472"/>
        <w:gridCol w:w="3456"/>
        <w:gridCol w:w="1682"/>
        <w:gridCol w:w="47"/>
      </w:tblGrid>
      <w:tr>
        <w:trPr/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aianiwa Road Safety Council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rm 1 and 2 2009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ey Messag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ey points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y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What parents need to remember about children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 have trouble judging speed and where sounds are coming fro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 mainly look straight in front, not to the sides (peripheral vision), so we may not always see traffic com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 are small and hard to see. Slow Dow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 tend to think about one thing at a time, and have trouble stopping in tim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ffic crashes are the biggest killer of school age children. Take Care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 Check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Reminder  to parents has they drive us  to School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op us off earlier rather than later – it eases the chaos at the gate and gives us time to play and exercise before schoo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must always where my seatbel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en though I come in the car, I should wear my high vis vest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Find 1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inder to parents as they park near School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ark safely and walk to the school gate to pick up or deliver your chil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ver call to your child across the roa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member not to double park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t is safest for me to get out on the new footpath, away from the roadsid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 keeps us away from the traffic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n wet days, use your lights, bring an umbrella and be prepared to walk further than usual.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</w:rPr>
              <w:t>Picking children up or dropping them off:</w:t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ways wait on the same side of the road as the bus stop. Don’t call out for children to come to you from across the road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 and practice safe behaviour on and around the bus with your childre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ed limit for driving past a school bus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on either side of the ro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20 km/h. Always keep to the speed limit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k your car out of the way of the bus or other childre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ll children the importance of waiting quietly and not playing games that could have them running onto the road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Find 2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Catching the school bu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Wait quietly for the school bus in the designated place. Stand as far away from the road edge as you ca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Wait until the bus has stopped before you walk to the door in a single line. </w:t>
            </w:r>
            <w:r>
              <w:rPr>
                <w:rStyle w:val="StrongEmphasis"/>
              </w:rPr>
              <w:t>Don't push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Style w:val="StrongEmphasis"/>
              </w:rPr>
              <w:t>Carry</w:t>
            </w:r>
            <w:r>
              <w:rPr/>
              <w:t xml:space="preserve"> your backpack (if you wear it, it may get caught in the door)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Let younger children get on first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Riding on the school bus</w:t>
            </w:r>
          </w:p>
          <w:p>
            <w:pPr>
              <w:pStyle w:val="Heading4"/>
              <w:spacing w:before="60" w:after="6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Sit down quickly and put your bag under the seat or on your knees (clear of the aisle)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Sit in your seat until the bus has stopped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Listen to any instructions from the bus driver and/or the bus warde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If you have to stand, place your bag on the floor and hold on to a seat back or handrail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Always stay behind the driver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Don't distract the driver - they need to concentrate on driving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behaviour on bus.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 xml:space="preserve">Getting off the school bus </w:t>
            </w:r>
          </w:p>
          <w:p>
            <w:pPr>
              <w:pStyle w:val="Heading4"/>
              <w:spacing w:before="60" w:after="6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Get off the bus carefully. Don't push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On public transport, get off the bus through the front door whenever you ca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After you get off the bus, </w:t>
            </w:r>
            <w:r>
              <w:rPr>
                <w:rStyle w:val="StrongEmphasis"/>
              </w:rPr>
              <w:t>wait</w:t>
            </w:r>
            <w:r>
              <w:rPr/>
              <w:t xml:space="preserve"> as far away from the edge of the road as you can until the bus has moved away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If you need to cross the road, wait until the bus has moved away (at least </w:t>
            </w:r>
            <w:r>
              <w:rPr>
                <w:rStyle w:val="StrongEmphasis"/>
              </w:rPr>
              <w:t>two power poles</w:t>
            </w:r>
            <w:r>
              <w:rPr/>
              <w:t xml:space="preserve"> or until you can see up and down the road clearly). Always use the kerb drill to cross.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The kerb drill</w:t>
            </w:r>
          </w:p>
          <w:p>
            <w:pPr>
              <w:pStyle w:val="Heading4"/>
              <w:spacing w:before="60" w:after="6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Find a </w:t>
            </w:r>
            <w:r>
              <w:rPr>
                <w:rStyle w:val="StrongEmphasis"/>
              </w:rPr>
              <w:t>safe place</w:t>
            </w:r>
            <w:r>
              <w:rPr/>
              <w:t xml:space="preserve"> to cross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Stand </w:t>
            </w:r>
            <w:r>
              <w:rPr>
                <w:rStyle w:val="StrongEmphasis"/>
              </w:rPr>
              <w:t>one step back</w:t>
            </w:r>
            <w:r>
              <w:rPr/>
              <w:t xml:space="preserve"> from the kerb (practise this by walking to the kerb and taking one step back)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Style w:val="StrongEmphasis"/>
              </w:rPr>
              <w:t>Look</w:t>
            </w:r>
            <w:r>
              <w:rPr/>
              <w:t xml:space="preserve"> and </w:t>
            </w:r>
            <w:r>
              <w:rPr>
                <w:rStyle w:val="StrongEmphasis"/>
              </w:rPr>
              <w:t>listen</w:t>
            </w:r>
            <w:r>
              <w:rPr/>
              <w:t xml:space="preserve"> for traffic in all the directions that it may come from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If there is traffic coming, wait until it has passed, then look and listen for traffic again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When there is no traffic coming, walk quickly straight across the road, looking each way for traffic.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Find 3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 xml:space="preserve">9. </w:t>
            </w:r>
          </w:p>
          <w:p>
            <w:pPr>
              <w:pStyle w:val="NormalWeb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yclists are More Vulnerabl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yclists are more vulnerable than motorists are – drivers have the major responsibility to take care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yclists turning right are exposed – and need extra consideration from motorists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s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olice Recommend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 Police recommend that children under 10 years of age should be accompanied when cycling to school – it’s a great way to teach them safe cycling as well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et your kids to wear bright clothing when cycling – and the helmet’s got to fit!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find 4</w:t>
            </w:r>
          </w:p>
        </w:tc>
      </w:tr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Ideas to help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Here are some interesting ways to present your information to encourage the other students to take notic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ideo and film to record ideas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hotographic essay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pping and 'SWOT' analysis (Strengths, Weaknesses, Opportunities and Threats analysis)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amatic presentations and role play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wer-point presentation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lide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ong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andout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rt Work </w:t>
            </w:r>
          </w:p>
          <w:p>
            <w:pPr>
              <w:pStyle w:val="NormalWeb"/>
              <w:rPr/>
            </w:pPr>
            <w:r>
              <w:drawing>
                <wp:anchor behindDoc="0" distT="38100" distB="38100" distL="38100" distR="38100" simplePos="0" locked="0" layoutInCell="1" allowOverlap="1" relativeHeight="43">
                  <wp:simplePos x="0" y="0"/>
                  <wp:positionH relativeFrom="column">
                    <wp:posOffset>-2267585</wp:posOffset>
                  </wp:positionH>
                  <wp:positionV relativeFrom="line">
                    <wp:posOffset>2642235</wp:posOffset>
                  </wp:positionV>
                  <wp:extent cx="1076325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emember your presentations could be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edback based on a particular issue or problem at the school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d on a community issue or even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 opportunity to celebrate and share new learnings and understandings, with the school and or wider community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Heading2"/>
              <w:spacing w:before="240" w:after="60"/>
              <w:rPr>
                <w:color w:val="444444"/>
                <w:sz w:val="27"/>
                <w:szCs w:val="27"/>
              </w:rPr>
            </w:pPr>
            <w:r>
              <w:rPr/>
              <w:t>Tool 1: Flyers and letterbox drop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etterbox drops will work well if the ‘tool’ is exciting, colourful, easy to read, and it is clear as to who, what, where and why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Letterbox drops generally do not have a high response rate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70"/>
              <w:gridCol w:w="6349"/>
            </w:tblGrid>
            <w:tr>
              <w:trPr/>
              <w:tc>
                <w:tcPr>
                  <w:tcW w:w="1770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9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07"/>
                    <w:gridCol w:w="5922"/>
                  </w:tblGrid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Use appropriate language for your target audience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ffer a reward eg first 20 to reply get a free swim/movie pass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Make them interesting and fun to fill in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2"/>
              <w:rPr>
                <w:color w:val="444444"/>
                <w:sz w:val="27"/>
                <w:szCs w:val="27"/>
              </w:rPr>
            </w:pPr>
            <w:r>
              <w:rPr/>
              <w:t>Tool 2: Newspaper advertisement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SS principle (Keep it Simple) applies – simple script.  Few questions.</w:t>
              <w:br/>
              <w:t xml:space="preserve">Needs a “hook” – eg, first 50 children get reward (something children will like!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mmunity newspapers usually welcome opportunities to be involved and are likely to make the most of photo opportunities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dvertise in relevant sections such as Newspapers in Education, The Eye and any community publication.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70"/>
              <w:gridCol w:w="6349"/>
            </w:tblGrid>
            <w:tr>
              <w:trPr/>
              <w:tc>
                <w:tcPr>
                  <w:tcW w:w="1770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9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07"/>
                    <w:gridCol w:w="5922"/>
                  </w:tblGrid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Be sure to identify the most appropriate newspapers to reach your target audience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Make the text large enough to read and capture attention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Use graphics and appropriate language for childre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2"/>
              <w:rPr>
                <w:color w:val="444444"/>
                <w:sz w:val="27"/>
                <w:szCs w:val="27"/>
              </w:rPr>
            </w:pPr>
            <w:r>
              <w:rPr/>
              <w:t>Tool 3: Events, Expos, Outdoor Exhibitions and Display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se can provide good opportunities for getting feedback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ed to have a ‘hook’ to encourage children to participate, ie have the responsibility to arrange guest speakers using hi tech tools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f using written surveys, remember KISS principle (Keep it Simple). Children’s attention span can be fleeting! Write separate questionnaires for adults and children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 interactive display may attract more interest and engagement, eg, large map of an area.  Children mark in areas they perceive to be unsafe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se child-friendly staff who engage well with children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Make your stand colourful, interesting, fun! Play music?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70"/>
              <w:gridCol w:w="6349"/>
            </w:tblGrid>
            <w:tr>
              <w:trPr/>
              <w:tc>
                <w:tcPr>
                  <w:tcW w:w="1770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9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07"/>
                    <w:gridCol w:w="5922"/>
                  </w:tblGrid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Keep display at child height</w:t>
                        </w:r>
                      </w:p>
                    </w:tc>
                  </w:tr>
                  <w:tr>
                    <w:trPr/>
                    <w:tc>
                      <w:tcPr>
                        <w:tcW w:w="3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ffer giveaways like balloons, lollies, postcards, stickers, posters etc as rewards for taking par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4: Questionnaires and Survey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eed to be expertly designed and carefully trialled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d to be written in a language children can understand with additional space for comment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iteracy can be a barrier to participatio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agrams and illustrations increase effectivenes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ovide help and assistance for children for whom English is a second language or those with disabilities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me children do not like questionnaires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4"/>
        <w:gridCol w:w="4956"/>
      </w:tblGrid>
      <w:tr>
        <w:trPr/>
        <w:tc>
          <w:tcPr>
            <w:tcW w:w="3684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urveys can be costly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6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4526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ffer an incentive to fill them in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them colourful and fun!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Keep the language simple and free from acronym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5: Group Interviews and Focus Groups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pular with children and particularly productive if children know one another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est if used with related activities such as play, drawing, model building, writing a letter to the Mayor or short questionnaire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ron sharpens iron – children can inspire ideas amongst the group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Range of responses is likely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appropriate languag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them colourful and fun!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reate an environment where children feel comfortabl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cord their views accurately – beware of editing their views to make them more acceptable to adult decision maker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rrange meeting time and venue to suit the needs of participant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it fun!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6: Individual Interviews with Children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produce quality detailed information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enjoy individual attention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ime consuming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May be costly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cord their responses accurately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ve a list of questions. Person interviewed may like to see them first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Keep the language simple and ask open ended question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ovide participants with background informati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7: One Off Events – Seminars, Workshops, Conference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ery useful for collecting a wide range of responses from a large group.  Potentially very inclusive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xercises such as brainstorming, ‘graffiti’ exercises, role play and small group activities can be fu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quire careful organisation and preparatio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be great fun and high impact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ttract media attention and raise awarenes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tential for involving politicians and adult mentor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need a variety of activities, consultation tools and facilitators for different groups eg children with language or behavioural problems, ethnic groups. One size doesn’t fit all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need regular breaks to socialise/bond with others, discuss their ideas and re-energize, especially during day long meetings or forum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key is variety, flexibility and creativity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are more likely to be enthusiastic about participating if they have helped plan the activity or seminar, rather than being a child slotted into an adult – designed forum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Participants do not all have to agree. Reassure them that the Council is interested in all views, not just those that seem more popular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rganise getting to know you activities, if they are expected to work as a team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age appropriate methods and language (don’t be boring!)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f you are not confident, find a facilitator who will help children put their views forward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uild trust, encourage shy members to speak out, don’t allow more confident members to dominat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hildren are more likely to say what they think when grouped with children of the same or similar ag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ve presenters with different backgrounds/experience and who are culturally awar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rve child-friendly refreshmen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9: Children’s Councils, Parliaments, Forums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be longterm and ongoing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provide ongoing information and easy access to a group who become familiar with participation and consultatio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produce useful informatio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be popular with politicians and staff because a familiar group of children is easily accessible for consultatio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ldom representative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ually involve a very small number of children. Great for them but what about all the rest?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ldom linked back to wider community for children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ually adult directed and controlled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nsultation can be tokenistic (ie children are apparently given a voice. They are invited to sit in conference panels as representatives of children but no opportunity is provided for them to formulate their ideas on the subject of discussion)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Seldom results in implementation and genuine change at local level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8330"/>
      </w:tblGrid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ildren need to see that the issues they are considering are relevant to them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volve children in designing the discussion forum. They are more likely to make a contribution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ve presenters with different backgrounds/experience and who are culturally aware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sure facilitators understand the difference between facilitating and leading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1 – (Try and find all 20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5769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0"/>
              <w:gridCol w:w="1275"/>
              <w:gridCol w:w="1059"/>
              <w:gridCol w:w="1065"/>
              <w:gridCol w:w="1290"/>
            </w:tblGrid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ke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reet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atbelt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rossing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it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d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sten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atrol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ar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ignals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27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ootpath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</w:t>
                  </w:r>
                </w:p>
              </w:tc>
              <w:tc>
                <w:tcPr>
                  <w:tcW w:w="10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</w:t>
                  </w:r>
                </w:p>
              </w:tc>
              <w:tc>
                <w:tcPr>
                  <w:tcW w:w="12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ook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2 – (Try and find all 38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637280" cy="35629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8828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51"/>
              <w:gridCol w:w="1379"/>
              <w:gridCol w:w="930"/>
              <w:gridCol w:w="1059"/>
              <w:gridCol w:w="1634"/>
              <w:gridCol w:w="1688"/>
              <w:gridCol w:w="1187"/>
            </w:tblGrid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cycle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ootpath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ad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it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ign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rakes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eway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hink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ghts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 patrol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ar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ngestion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reet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vel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veway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 signals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d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orange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edestrian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ane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ide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lags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ive way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ook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aincoat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peed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atbelt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ist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o</w:t>
                  </w:r>
                </w:p>
              </w:tc>
              <w:tc>
                <w:tcPr>
                  <w:tcW w:w="11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ears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sten</w:t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ty</w:t>
                  </w:r>
                </w:p>
              </w:tc>
              <w:tc>
                <w:tcPr>
                  <w:tcW w:w="16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Kea crossing</w:t>
                  </w:r>
                </w:p>
              </w:tc>
              <w:tc>
                <w:tcPr>
                  <w:tcW w:w="1688" w:type="dxa"/>
                  <w:tcBorders>
                    <w:bottom w:val="single" w:sz="6" w:space="0" w:color="CCCCCC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3 – (Try and find all 24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837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1091"/>
              <w:gridCol w:w="1173"/>
              <w:gridCol w:w="1581"/>
              <w:gridCol w:w="1499"/>
              <w:gridCol w:w="1188"/>
            </w:tblGrid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alking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ing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eople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eing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n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lean air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earning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ollution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ing bus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xercise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fficient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mmunity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ring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itness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nvironment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stainable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mpanionship</w:t>
                  </w:r>
                </w:p>
              </w:tc>
              <w:tc>
                <w:tcPr>
                  <w:tcW w:w="10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active</w:t>
                  </w:r>
                </w:p>
              </w:tc>
              <w:tc>
                <w:tcPr>
                  <w:tcW w:w="11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nergy</w:t>
                  </w:r>
                </w:p>
              </w:tc>
              <w:tc>
                <w:tcPr>
                  <w:tcW w:w="15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</w:t>
                  </w:r>
                </w:p>
              </w:tc>
              <w:tc>
                <w:tcPr>
                  <w:tcW w:w="14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1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ind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4 – (Try and find all 26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9357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79"/>
              <w:gridCol w:w="992"/>
              <w:gridCol w:w="1532"/>
              <w:gridCol w:w="1159"/>
              <w:gridCol w:w="1312"/>
              <w:gridCol w:w="1365"/>
              <w:gridCol w:w="1518"/>
            </w:tblGrid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hildren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eet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opping off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jacket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icking up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amily</w:t>
                  </w:r>
                </w:p>
              </w:tc>
              <w:tc>
                <w:tcPr>
                  <w:tcW w:w="151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ute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arents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y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riends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ers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vel card</w:t>
                  </w:r>
                </w:p>
              </w:tc>
              <w:tc>
                <w:tcPr>
                  <w:tcW w:w="151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ing bus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nk bottle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shes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nshine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hoes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ol</w:t>
                  </w:r>
                </w:p>
              </w:tc>
              <w:tc>
                <w:tcPr>
                  <w:tcW w:w="151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oup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ain</w:t>
                  </w:r>
                </w:p>
              </w:tc>
              <w:tc>
                <w:tcPr>
                  <w:tcW w:w="15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  <w:tc>
                <w:tcPr>
                  <w:tcW w:w="11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ind</w:t>
                  </w:r>
                </w:p>
              </w:tc>
              <w:tc>
                <w:tcPr>
                  <w:tcW w:w="13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36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est</w:t>
                  </w:r>
                </w:p>
              </w:tc>
              <w:tc>
                <w:tcPr>
                  <w:tcW w:w="1518" w:type="dxa"/>
                  <w:tcBorders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5 – (Try and find all 30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8343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2"/>
              <w:gridCol w:w="1208"/>
              <w:gridCol w:w="1688"/>
              <w:gridCol w:w="1456"/>
              <w:gridCol w:w="1493"/>
              <w:gridCol w:w="1306"/>
            </w:tblGrid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loves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pokes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ips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andlebar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intersection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ad rules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allen key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hain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ive way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ghts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xercise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eway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eat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ane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undabout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kill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cycle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flective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 signals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ears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pair kit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ube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2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yre</w:t>
                  </w:r>
                </w:p>
              </w:tc>
              <w:tc>
                <w:tcPr>
                  <w:tcW w:w="168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ump</w:t>
                  </w:r>
                </w:p>
              </w:tc>
              <w:tc>
                <w:tcPr>
                  <w:tcW w:w="145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  <w:tc>
                <w:tcPr>
                  <w:tcW w:w="149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heel</w:t>
                  </w:r>
                </w:p>
              </w:tc>
              <w:tc>
                <w:tcPr>
                  <w:tcW w:w="130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rak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36" w:space="0" w:color="CED7FF"/>
              <w:left w:val="single" w:sz="2" w:space="0" w:color="CED7FF"/>
              <w:bottom w:val="single" w:sz="48" w:space="0" w:color="CED7FF"/>
              <w:right w:val="single" w:sz="2" w:space="0" w:color="CED7FF"/>
            </w:tcBorders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Wordfind No.6 – (Try and find all 60 words in the list)</w:t>
            </w:r>
          </w:p>
        </w:tc>
      </w:tr>
      <w:tr>
        <w:trPr/>
        <w:tc>
          <w:tcPr>
            <w:tcW w:w="9870" w:type="dxa"/>
            <w:tcBorders/>
            <w:shd w:fill="CED7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05175" cy="29705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findsubheading"/>
              <w:jc w:val="center"/>
              <w:rPr/>
            </w:pPr>
            <w:r>
              <w:rPr/>
              <w:t>Words can go across or down, and might also go backwards!</w:t>
            </w:r>
          </w:p>
          <w:tbl>
            <w:tblPr>
              <w:tblW w:w="7219" w:type="dxa"/>
              <w:jc w:val="left"/>
              <w:tblInd w:w="-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03"/>
              <w:gridCol w:w="841"/>
              <w:gridCol w:w="909"/>
              <w:gridCol w:w="1073"/>
              <w:gridCol w:w="1146"/>
              <w:gridCol w:w="1547"/>
            </w:tblGrid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stainable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eet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earn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oad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icycle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ootpath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intersection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fety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brakes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riend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sten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yclewa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mmunity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un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ook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een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hildren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ive wa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ing bus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ar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peed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love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arents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alth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nk bottle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o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ain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reet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ashes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iveway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icking up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ide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cool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group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ollution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flective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chool patrol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top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ump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active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elmet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dropping off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pedestrian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d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home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fficient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nergy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vel card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raffic signals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it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think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ight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jacket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exercise</w:t>
                  </w:r>
                </w:p>
              </w:tc>
            </w:tr>
            <w:tr>
              <w:trPr/>
              <w:tc>
                <w:tcPr>
                  <w:tcW w:w="170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repair kit</w:t>
                  </w:r>
                </w:p>
              </w:tc>
              <w:tc>
                <w:tcPr>
                  <w:tcW w:w="84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lane</w:t>
                  </w:r>
                </w:p>
              </w:tc>
              <w:tc>
                <w:tcPr>
                  <w:tcW w:w="90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family</w:t>
                  </w:r>
                </w:p>
              </w:tc>
              <w:tc>
                <w:tcPr>
                  <w:tcW w:w="1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walkers</w:t>
                  </w:r>
                </w:p>
              </w:tc>
              <w:tc>
                <w:tcPr>
                  <w:tcW w:w="11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orange</w:t>
                  </w:r>
                </w:p>
              </w:tc>
              <w:tc>
                <w:tcPr>
                  <w:tcW w:w="154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sunshin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Wordfindheading"/>
              <w:spacing w:before="0" w:after="280"/>
              <w:rPr/>
            </w:pPr>
            <w:r>
              <w:rPr/>
              <w:t>Safe Routes To School – Road Safety Quiz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This quiz will suit younger primary school children. 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1. Where should you look before you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440281544" r:id="rId1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raight ahead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410854696" r:id="rId1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ver traffic can come from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76322139" r:id="rId2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hind you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2. Who is it safest to walk to school wi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415336167" r:id="rId2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y yourself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944101610" r:id="rId2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friends your own ag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379902578" r:id="rId2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someone olde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3. Where is the safest place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232935180" r:id="rId2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Plac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446646641" r:id="rId3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 a corn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528451619" r:id="rId3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 you can see both way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4. When can you start walking across the road at the traffic signals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178577881" r:id="rId3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green man signal is on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422389940" r:id="rId3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red man is flash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587205685" r:id="rId3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5. What is the most dangerous way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342397051" r:id="rId4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ooking both ways firs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152533381" r:id="rId4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unning out without look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061136161" r:id="rId4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alking straight acros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6. When is the best time to walk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950847570" r:id="rId4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umm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294878789" r:id="rId4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nt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299665576" r:id="rId5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time you can get there safely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7.When do you have to wear a helmet when you’re riding a bicycle on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922239718" r:id="rId5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807266759" r:id="rId5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437789864" r:id="rId5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8. Are you allowed to ride a bicycle on the footpa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773779934" r:id="rId5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13062058" r:id="rId6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424673707" r:id="rId6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9. What is the best coloured clothing to wear when riding your bicycl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809268790" r:id="rId6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brigh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251637196" r:id="rId67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dark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2093449499" r:id="rId69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colou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10.When is the best time to get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614284920" r:id="rId71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fore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461752397" r:id="rId73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fter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149046636" r:id="rId75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school crossing is on 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Wordfindheading">
    <w:name w:val="wordfindheading"/>
    <w:basedOn w:val="Normal"/>
    <w:qFormat/>
    <w:pPr>
      <w:pBdr>
        <w:top w:val="single" w:sz="36" w:space="0" w:color="CED7FF"/>
        <w:left w:val="single" w:sz="2" w:space="0" w:color="CED7FF"/>
        <w:bottom w:val="single" w:sz="48" w:space="0" w:color="CED7FF"/>
        <w:right w:val="single" w:sz="2" w:space="0" w:color="CED7FF"/>
      </w:pBdr>
      <w:spacing w:before="280" w:after="280"/>
    </w:pPr>
    <w:rPr>
      <w:rFonts w:ascii="Verdana" w:hAnsi="Verdana" w:cs="Verdana"/>
      <w:b/>
      <w:bCs/>
      <w:color w:val="000000"/>
      <w:sz w:val="27"/>
      <w:szCs w:val="2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ordfindsubheading">
    <w:name w:val="wordfindsubheading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oleObject" Target="embeddings/oleObject2.bin"/><Relationship Id="rId20" Type="http://schemas.openxmlformats.org/officeDocument/2006/relationships/image" Target="media/image9.wmf"/><Relationship Id="rId21" Type="http://schemas.openxmlformats.org/officeDocument/2006/relationships/oleObject" Target="embeddings/oleObject3.bin"/><Relationship Id="rId22" Type="http://schemas.openxmlformats.org/officeDocument/2006/relationships/image" Target="media/image9.wmf"/><Relationship Id="rId23" Type="http://schemas.openxmlformats.org/officeDocument/2006/relationships/oleObject" Target="embeddings/oleObject4.bin"/><Relationship Id="rId24" Type="http://schemas.openxmlformats.org/officeDocument/2006/relationships/image" Target="media/image9.wmf"/><Relationship Id="rId25" Type="http://schemas.openxmlformats.org/officeDocument/2006/relationships/oleObject" Target="embeddings/oleObject5.bin"/><Relationship Id="rId26" Type="http://schemas.openxmlformats.org/officeDocument/2006/relationships/image" Target="media/image9.wmf"/><Relationship Id="rId27" Type="http://schemas.openxmlformats.org/officeDocument/2006/relationships/oleObject" Target="embeddings/oleObject6.bin"/><Relationship Id="rId28" Type="http://schemas.openxmlformats.org/officeDocument/2006/relationships/image" Target="media/image9.wmf"/><Relationship Id="rId29" Type="http://schemas.openxmlformats.org/officeDocument/2006/relationships/oleObject" Target="embeddings/oleObject7.bin"/><Relationship Id="rId30" Type="http://schemas.openxmlformats.org/officeDocument/2006/relationships/image" Target="media/image9.wmf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9.wmf"/><Relationship Id="rId35" Type="http://schemas.openxmlformats.org/officeDocument/2006/relationships/oleObject" Target="embeddings/oleObject10.bin"/><Relationship Id="rId36" Type="http://schemas.openxmlformats.org/officeDocument/2006/relationships/image" Target="media/image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9.wmf"/><Relationship Id="rId39" Type="http://schemas.openxmlformats.org/officeDocument/2006/relationships/oleObject" Target="embeddings/oleObject12.bin"/><Relationship Id="rId40" Type="http://schemas.openxmlformats.org/officeDocument/2006/relationships/image" Target="media/image9.wmf"/><Relationship Id="rId41" Type="http://schemas.openxmlformats.org/officeDocument/2006/relationships/oleObject" Target="embeddings/oleObject13.bin"/><Relationship Id="rId42" Type="http://schemas.openxmlformats.org/officeDocument/2006/relationships/image" Target="media/image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9.wmf"/><Relationship Id="rId45" Type="http://schemas.openxmlformats.org/officeDocument/2006/relationships/oleObject" Target="embeddings/oleObject15.bin"/><Relationship Id="rId46" Type="http://schemas.openxmlformats.org/officeDocument/2006/relationships/image" Target="media/image9.wmf"/><Relationship Id="rId47" Type="http://schemas.openxmlformats.org/officeDocument/2006/relationships/oleObject" Target="embeddings/oleObject16.bin"/><Relationship Id="rId48" Type="http://schemas.openxmlformats.org/officeDocument/2006/relationships/image" Target="media/image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9.wmf"/><Relationship Id="rId51" Type="http://schemas.openxmlformats.org/officeDocument/2006/relationships/oleObject" Target="embeddings/oleObject18.bin"/><Relationship Id="rId52" Type="http://schemas.openxmlformats.org/officeDocument/2006/relationships/image" Target="media/image9.wmf"/><Relationship Id="rId53" Type="http://schemas.openxmlformats.org/officeDocument/2006/relationships/oleObject" Target="embeddings/oleObject19.bin"/><Relationship Id="rId54" Type="http://schemas.openxmlformats.org/officeDocument/2006/relationships/image" Target="media/image9.wmf"/><Relationship Id="rId55" Type="http://schemas.openxmlformats.org/officeDocument/2006/relationships/oleObject" Target="embeddings/oleObject20.bin"/><Relationship Id="rId56" Type="http://schemas.openxmlformats.org/officeDocument/2006/relationships/image" Target="media/image9.wmf"/><Relationship Id="rId57" Type="http://schemas.openxmlformats.org/officeDocument/2006/relationships/oleObject" Target="embeddings/oleObject21.bin"/><Relationship Id="rId58" Type="http://schemas.openxmlformats.org/officeDocument/2006/relationships/image" Target="media/image9.wmf"/><Relationship Id="rId59" Type="http://schemas.openxmlformats.org/officeDocument/2006/relationships/oleObject" Target="embeddings/oleObject22.bin"/><Relationship Id="rId60" Type="http://schemas.openxmlformats.org/officeDocument/2006/relationships/image" Target="media/image9.wmf"/><Relationship Id="rId61" Type="http://schemas.openxmlformats.org/officeDocument/2006/relationships/oleObject" Target="embeddings/oleObject23.bin"/><Relationship Id="rId62" Type="http://schemas.openxmlformats.org/officeDocument/2006/relationships/image" Target="media/image9.wmf"/><Relationship Id="rId63" Type="http://schemas.openxmlformats.org/officeDocument/2006/relationships/oleObject" Target="embeddings/oleObject24.bin"/><Relationship Id="rId64" Type="http://schemas.openxmlformats.org/officeDocument/2006/relationships/image" Target="media/image9.wmf"/><Relationship Id="rId65" Type="http://schemas.openxmlformats.org/officeDocument/2006/relationships/oleObject" Target="embeddings/oleObject25.bin"/><Relationship Id="rId66" Type="http://schemas.openxmlformats.org/officeDocument/2006/relationships/image" Target="media/image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9.wmf"/><Relationship Id="rId73" Type="http://schemas.openxmlformats.org/officeDocument/2006/relationships/oleObject" Target="embeddings/oleObject29.bin"/><Relationship Id="rId74" Type="http://schemas.openxmlformats.org/officeDocument/2006/relationships/image" Target="media/image9.wmf"/><Relationship Id="rId75" Type="http://schemas.openxmlformats.org/officeDocument/2006/relationships/oleObject" Target="embeddings/oleObject30.bin"/><Relationship Id="rId76" Type="http://schemas.openxmlformats.org/officeDocument/2006/relationships/image" Target="media/image9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39:00Z</dcterms:created>
  <dc:creator>Educating NZ</dc:creator>
  <dc:description/>
  <cp:keywords/>
  <dc:language>en-US</dc:language>
  <cp:lastModifiedBy>Educating NZ</cp:lastModifiedBy>
  <dcterms:modified xsi:type="dcterms:W3CDTF">2009-03-23T20:39:00Z</dcterms:modified>
  <cp:revision>2</cp:revision>
  <dc:subject/>
  <dc:title>Safe Routes To School – Road Safety Quiz</dc:title>
</cp:coreProperties>
</file>